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tial : exn -&gt; ('a -&gt; 'b option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total function to a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error handling, par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L, there are two main ways for a function to signal that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n an element outside of its intended domain of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options. The function {partial} maps a functio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in an option type to one that may raise an excepti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 x} returns {NONE}, then {partial e f x} results i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} being raised. If {f x} returns {SOME y}, then {partial e f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artial} has an inverse {total}. General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artial err o total) f} equals {f}, provided that {err}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{f} raises. Similarly, {(total o partial err) f}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cation of the second argument to the third argument returns 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.fromString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NONE : 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tial (Fail "not convertable") Int.fromString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ail  "not convert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total o partial (Fail "not convertable")) Int.fromString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NONE : 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