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pa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pair : 'a -&gt; 'b -&gt; 'a * '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two values into a p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pair x y} returns {(x,y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.fst, Lib.snd, Lib.curry, Lib.uncur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