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p_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_U : ('a -&gt; 'a -&gt; bool) -&gt; 'a list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on of a list of sets, modulo the supplied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{op_U eq [l1, ..., ln]}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op_union eq l1 (... (op_union eq ln-1, ln)...)}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that occurs in one of the list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However, if there are two elements {x} and {y} from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{eq x y}, then only one of {x} and {y}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of {eq} fails when applied to two elements from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_U (fn x =&gt; fn y =&gt; x mod 2 = y mo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1,2,3], [4,5,6], [2,4,6,8,10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5, 2, 4, 6, 8, 10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requirement that {eq} be recognizable as a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(it could be implemented by an order relation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U, Lib.op_mem, Lib.op_insert, Lib.op_union, Lib.op_mk_set, Lib.op_intersect, Lib.op_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