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mpare : ('a * 'a -&gt; order) -&gt; 'a list * 'a list -&gt; 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s a comparison function to a lexicographic ordering 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lexico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list_compare comp (L1,L2)} uses {comp} as a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lists {L1} and {L2} lexicographically, in left-to-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one of {{LESS, EQUAL, GREAT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mp} fails when applied to corresponding elements of {L1} and {L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mpare Int.compare ([1,2,3,4], [1,2,3,4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EQUAL :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mpare Int.compare ([1,2,3,4], [1,2,3,4,5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LESS :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_compare Int.compare ([1,2,3,4], [1,2,3,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GREATER 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