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ast : 'a list -&gt; '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last element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last [x1,...,xn]} returns {x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butlast, Lib.el, Lib.front_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