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tli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tlist2 : ('a -&gt; 'b -&gt; 'c -&gt; 'c) -&gt; 'a list -&gt; 'b list -&gt; 'c -&gt;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function to corresponding elements of 2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tlist2 f [x1,...,xn] [y1,...,yn] z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x1 y1 (f x2 y2 ... (f xn yn z)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cation {itlist2 f list1 list2 b} returns {b}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1} and {list2} a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two lists are of different lengths, or if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{f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list2 (fn x =&gt; fn y =&gt; fn z =&gt; (x,y)::z) [1,2] [3,4]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(1,3), (2,4)] : (int * int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itlist, Lib.rev_itlist, Lib.rev_itlist2, Lib.end_i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