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a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ather : ('a -&gt; bool)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ath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} fails for some element {x} of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lter, Lib.mapfilter, Lib.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