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for_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for_se : int -&gt; int -&gt; (int -&gt; unit) -&gt; un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effecting `for' 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lication {for_se b t f} is equal to {(f b; f (b+1); ...; f t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b} is greater than {t}, then {for_se b t f} does no eval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 {f b} is not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f i} fails for {b &lt;= i &lt;= 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et val A = Array.array(26,#" 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_se 0 25 (fn i =&gt; Array.update(A,i, Char.chr (i+97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for_se 0 25 (print o Char.toString o curry Array.sub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print 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cdefghijklmnopqrstuvw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() :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.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