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lter : ('a -&gt; bool) -&gt; 'a list -&gt; 'a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a list to the sublist of elements satisfying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 P l} applies {P} to every element of {l}, returning a list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tisfy {P}, in the order they appeared in the origin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P x} fails for some element {x} of {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{gath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gather, Lib.mapfilter, Lib.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