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l : int -&gt; 'a list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specified element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l i [x1,...,xn]} returns {xi}. Note that the elements are numbere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{1}, not 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el} if the integer argument is less than 1 or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 3 [1,2,7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7 :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