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ure 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commonly us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Lib} is a collection of functions that have been found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H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L Basis Library offers alternatives to som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{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