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ta_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ta_apply : ('a -&gt; 'a delta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function to an argument, re-using the argumen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delta_apply f x} applies {f} to {x}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{SAME}, returns {x}. If the result is {DIFF y}, then {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f x} raises exception {e}, then {delta_apply f x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ant to write a function that replaces every eve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st of pairs of integers with an odd one. The most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 ireplace i = if i mod 2 = 0 then DIFF (i+1) el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ireplace} to an arbitrary integer would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of the {int delta} type. It's not seemingl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useful when used with similar functions for typ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delta function for pairs of integers is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ta_pair ireplace ireplace}, and a delta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integers is built by applying {delta_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ta_map (delta_pair ireplace i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(1,2), (3,5), (5,7), (4,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DIFF [(1,3), (3,5), (5,7), (5,9)] : (int * int) list 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ta_map (delta_pair ireplace ire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(1,3), (3,5), (5,7), (7,9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SAME : (int * int) list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we can move the result from the {delta}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tual type we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ta_apply (delta_map (delta_pair ireplace irepla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(1,2), (3,5), (5,7), (4,8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(1,3), (3,5), (5,7), (5,9)] : (int * int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ange a function from one that returns an {'a delta}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returns an {'a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delta, Lib.delta_map, Lib.delta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