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cat : string -&gt;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two M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cat "1" "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1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cat "hello" "worl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hello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cat "hello" (concat " "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hello world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open at the top level and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unction {String.concat}.  The latter concatenat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