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mma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mafy : string list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mmas into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commafy [s1,...,sn]} yields {[s1, ",", ..., ",", s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fy ["donkey", "mule", "horse", "camel", "llama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"donkey", ", ", "mule", ", ", "horse", ", ", "camel", ", ", "llama"]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(String.concat it ^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key, mule, horse, camel, l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fy ["foo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"foo"] : str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