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o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oc2 : ''a -&gt; ('b * ''a) list -&gt; ('b * ''a)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list of pairs for a pair whose second component equals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ssoc2 y [(x1,y1),...,(xn,yn)]} returns {SOME (xi,y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{(xi,yi)} in the list such that {yi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. Otherwise, {NONE} is returned. The lookup is done on an eq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SML implementation must be able to decide equa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oc2 2 [(1,4),(3,2),(2,5),(2,6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SOME (3, 2) : (int * i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assoc, Lib.assoc1, Lib.rev_assoc, Lib.find, Lib.mem, Lib.tryfind, Lib.exists, Lib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