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_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_exn : ('a -&gt; bool) -&gt; 'a -&gt; exn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_exn p x e} returns {x} if the application {p x}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rue}. Otherwise, {assert_exn p x e} raises {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_exn p x e} fails with exception {e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lse} when applied to the value {x}. If the application {p x}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{ex}, then {assert_exn p x e} raises {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_exn null ([]:int list) (Fail "non-empty lis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_exn null [1] (Fail "non-empty list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Fail  "non-empt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an, Lib.assert, Feedback.with_e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