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sert : ('a -&gt; bool) -&gt;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at a value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returns {x} if the application {p x} yields {true}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ert p x} fails with exception {HOL_ERR} if the predicate {p}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alse} when applied to the value {x}. If the application {p x} rai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{e}, then {assert p x} raises {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 null ([]:int 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sert null 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 &lt;po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can, Lib.assert_exn, Feedback.with_ex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