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end : 'a list -&gt; 'a lis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orm of list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{append} is a curried form of the standard oper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two M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 [1] [2,3] = [1] @ [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