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 : ''a list list -&gt; '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union of a list of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set, eq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{U [l1, ..., ln]}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union l1 (... (union ln-1, ln)...)}. Thus, every ele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one of the lists will appea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 [[1,2,3], [4,5,6], [1,2,5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3, 6, 4, 1, 2, 5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elements occur in the resulting 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pend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set operations may be found in the M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equality types are used in the implementation of {U} and its k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s its applicability to types that allow equality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typically abstract ones, use the `op_'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op_U, Lib.union, Lib.mk_set, Lib.mem, Lib.insert, Lib.set_eq, Lib.intersect, Lib.set_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