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 : 'a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identity operation: {I x} = 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##, Lib.A, Lib.B, Lib.C, Lib.K, o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