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 : ('a -&gt; 'b -&gt; 'c) -&gt; 'b -&gt; 'a -&gt; '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utes first two arguments to curried function: {C f x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{f y 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 f} never fails and {C f x} never fails, but {C f x y} fails if {f y 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p (C cons []) [1,2,3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[1], [2], [3]] : int li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##, Lib.A, Lib.B, Lib.I, Lib.K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