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 : ('a -&gt; 'b) -&gt; ('c -&gt; 'a) -&gt; 'c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or, com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urried function-composition: {B f g x} = {f (g x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, Lib.##, Lib.A, Lib.C, Lib.I, Lib.K, Lib.S, Lib.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