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_oc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_occs : int list list -&gt; term subst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for particular occurrences of subterms of a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{{redex,residue}} in the second argument, there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teger list {l_i} in the first argument that specif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occurrences of {redex_i} in the third argument should be substit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residue_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 any substitution fails, or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not equal to the length of the substitu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every substitution pair should be accompanied by a lis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bstitution i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st_occs [[1,3]] [Term `SUC 0` |-&gt; Term `1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erm `SUC 0 + SUC 0 = SUC(SUC 0)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1 + SUC 0 = SUC 1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st_occs [[1],[1]] [Term `SUC 0` |-&gt; Term `1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 `SUC 1` |-&gt; Term `2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erm `SUC(SUC 0) = SUC 1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SUC 1 = 2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st_occs [[1],[1]] [Term`SUC(SUC 0)` |-&gt; Term `2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`SUC 0`      |-&gt; Term `1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erm`SUC(SUC 0) = SUC 0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2 = 1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subst, Lib.|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