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 : ((term * term list) -&gt; term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ose elements of a list of terms that are alpha equival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pair {("t",tl)}, {disch} removes those elements of {tl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equivalent to {"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 (Term`\x:bool.T`, [Term`A = T`,Term`B = 3`,Term`\y:bool.T`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`A = T`,`B = 3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.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