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lobals.version :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the {HOL} syste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.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= "Kananaskis" 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