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lobals.show_type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ing printing of HOL types (in te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OL types in terms are not printed, since this make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read. Type printing is enabled by {show_types := true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by {show_types := false}. When printing of types is enab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and constants are annotated with a type. Th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vide sufficient type information to remove any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wamping the term with typ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_CASES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t. (t = T) \/ (t = F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ype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L_CASES_AX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(t :bool). (t = T) \/ (t = F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onstruct an abstraction in which the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name but a different type to a variable in the bod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ase the two variables are considered to be distinct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 such a term can be very misleading, so it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provide type information for the free variabl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ing of typ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.print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