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how_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how_tags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or controlling display of tags in theorem pretty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, tag,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{show_tags} controls the display of values of type {th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{true}, the tag attached to a theorem will be pri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is printed. When set to {false}, no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r absence of a ta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ags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Theory.PAIR_MA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f g x y. (f ## g) (x,y) = (f x,g y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hm ([]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ow_tag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irTheory.PAIR_MAP_TH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oracles: ] [axioms: ] [] |- !f g x y. (f ## g) (x,y) = (f x,g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k_thm ([],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oracles: MK_THM] [axioms: ] [] |- F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{show_tags}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tag, Thm.mk_oracle_thm, Thm.mk_thm, Globals.show_axi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