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ming : string option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variables get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{Globals.priming} controls how certain system functio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variables. When {priming} has the value {NONE},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by concatenation of primes ({'}). When {priming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{SOME s}, renaming is achieved by incrementing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priming} is 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primed_var 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'`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th_flag (priming,SOME "_") mk_primed_var ("T",bo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T_1`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s should be re-run in the same priming regime as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performed in, since different styles of renam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roo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variant, Term.subst, Term.inst, Term.mk_primed_var, Lib.with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