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ace : string * int -&gt; ('a -&gt; 'b) -&gt; 'a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 function with a specified level of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trace} function is used to set the value of a trac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uration of one top-leve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trace (nm,i) f x} attempts to set the trac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tring {nm} to value {i}.  Then i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f x} and returns the resulting value after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level of {n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name given is not associated with a registere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Also fails if the function invo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ad "mesonLib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ce ("meson",2)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l SKOLEM_THM,mesonLib.MESON_TAC [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inferences so far. Searching with maximum siz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nferences so far. Searching with maximum siz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goal solved with 2 MESON i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nferences so far. Searching with maximum siz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nferences so far. Searching with maximum siz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goal solved with 2 MESON i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nferences so far. Searching with maximum siz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nferences so far. Searching with maximum siz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goal solved with 2 MESON i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nferences so far. Searching with maximum siz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nferences so far. Searching with maximum siz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goal solved with 2 MESON i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d with 2 MESON i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!P. (!x. ?y. P x y) = ?f. !x. P x (f x)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c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{default = 1, name = "meson", trace_level = 1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efault = 10, name = "Subgoal number", trace_level = 1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efault = 0, name = "Rewrite", trace_level = 0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default = 0, name = "Ho_Rewrite", trace_level = 0}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Feedback.register_trace, Feedback.reset_trace, Feedback.reset_traces, Feedback.set_trace, Feedback.traces, Lib.with_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