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gister_f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_ftr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ring * ((unit -&gt; int) * (int -&gt; unit)) * int) -&gt;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 trace that is accessed by a set/get pair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register_ftrace(nm, (g,s), m)} registers an integer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variable that is updated with the {s} function and whos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with the {g} function.  The variable is given the name {n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riable's maximum allowed value is {m}.  The trace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{g()}, which is called just onc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already in use as a trace variabl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r the default value (returned by {g()})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unctions provide a more general way of acces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not be actually be an integer reference, even 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hat the various trace function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current_trace, Feedback.register_trace, Feedback.register_btrace, Feedback.set_trace, Feedback.trace, Feedback.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