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HOL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HOL_ERR : string -&gt; string -&gt; string -&gt; ex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pplication of {HOL_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HOL_ERR} provides a curried interface to the standard {HOL_E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; experience has shown that this is often mor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k_HOL_ERR "Module" "function" "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HOL_ERR : ex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(exn_to_string 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aised at Module.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Feedback.HOL_ERR, Feedback.error_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