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ormat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ormat_ERR : error_record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rgument record of {HOL_ERR}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format_ERR} function maps the argument of an application of {HOL_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ing. It is the default function used by {ERR_to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mat_ERR {origin_structure = "Fo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_function = "b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= "incomprehensible input"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Foo.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rehensib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Feedback.ERR_to_string, Feedback.format_MESG, Feedback.format_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