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 : uni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{HOL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fail} raises a {HOL_ERR} with default valu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detailed error tracking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il() handle e =&gt; Raise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??.??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failwith, Feedback.Raise, Feedback.HOL_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