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mit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mit_ERR : bool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controlling output of {HOL_ER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exception,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flag {emit_ERR} tells whether an application of {HOL_ER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inted. Its value is consulted by {Raise} when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xtual representation of its argument exception.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monly used, and it may disappear or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emit_ERR} i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ise (mk_HOL_ERR "Module" "function" "messag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Module.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it_ERR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ise (mk_HOL_ERR "Module" "function" "messag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Raise, Feedback.emit_MESG, Feedback.emit_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