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a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aise : exn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xception before re-rais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aise} function prints out information about its argumen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-raising it. It uses the value of {ERR_to_string} to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prints the information on the {outstream}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_out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since it always succeeds in raising the suppli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mk_HOL_ERR "Foo" "bar" "incomprehensible inpu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aised at Foo.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ERR_to_string, Feedback.ERR_outstream, Lib.try, Lib.tr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