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WARNING : string -&gt; string -&gt;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a message in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,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kinds of informative messages that the {Feed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upports: errors, warnings, and messages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led by the raising of an exception built from {HOL_ERR}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which are printed by {HOL_WARNING}, are less sev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lead only to a formatted message being printed;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ve no pejorative weight at all, and may be freely emplo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{HOL_MESG}, to keep users informed in the normal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HOL_WARNING} prints out its arguments after formatting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s controlled by the function held in {WARNING_to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{format_WARNING} by default. The output stre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printed on is controlled by {WARNING_outstream}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extIO.stdOut}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OL_WARNING s1 s2 s3} is formatted with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s1} and {s2} are the names of the module and function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he warning is emitted. The string {s3}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fails if the formatting or output routine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_WARNING "Module" "function" "stern messag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HOL warning: Module.function: stern message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HOL_ERR, Feedback.Raise, Feedback.HOL_MESG, Feedback.WARNING_to_string, Feedback.format_WARNING, Feedback.WARNING_ou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