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RR_to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RR_to_string : (error_record -&gt; string)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ble function for formatting {HOL_ER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error,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RR_to_string} is a reference to a function for formatting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pplication of {HOL_ERR}. It can be used to customize {Ra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{ERR_to_string} is {format_ER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 alt_ERR_report {origin_structure,origin_function,message}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concat["This just in from ",origin_function, " at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igin_structure, " : ", message, "\n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R_to_string := alt_ERR_re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ise (HOL_ERR {origin_structure = "Fo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_function = "ba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= "incomprehensible input"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in from bar at Foo : incomprehensib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caugh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 Feedback.error_record, Feedback.HOL_ERR, Feedback.Raise, Feedback.MESG_to_string, Feedback.WARNING_to_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