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rep_fn_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rep_fn_onto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at a type representation function is onto (surje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h} is a theorem of the form return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new_type_biject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a. abs(rep a) = a) /\ (!r. P r = (rep(abs r) =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prove_rep_fn_onto th} proves from this theore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rep} is onto the set of values that satisfy {P},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r. P r = (?a. r = re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heorem not of the form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new_type_definition, Drule.define_new_type_bijections, Prim_rec.prove_abs_fn_one_one, Prim_rec.prove_abs_fn_onto, Drule.prove_rep_fn_one_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