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abs_fn_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abs_fn_onto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a type abstraction function is onto (surje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} is a theorem of the form return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new_type_biject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a. abs(rep a) = a) /\ (!r. P r = (rep(abs r) =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rove_abs_fn_onto th} proves from this theor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bs} is onto, returning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a. ?r. (a = abs r) /\ P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heorem not of the form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new_type_definition, Drule.define_new_type_bijections, Prim_rec.prove_abs_fn_one_one, Drule.prove_rep_fn_one_one, Drule.prove_rep_fn_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