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EC_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EC_ALL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the conclusion of a theorem with its own quantifi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x1...xn. t}, the inference rule {SPEC_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|- t[x1'/x1]...[xn'/xn]} where the {xi'} ar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the corresponding {xi}, chosen to avoid clashes with an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the assumption list and with the names of constants. Normally {xi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{xi}, in which case {SPEC_ALL} simply removes all universal qua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x1...x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  SPEC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x1'/x1]...[xn'/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_ALL CONJ_ASS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t1 /\ t2 /\ t3 = (t1 /\ t2) /\ t3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GEN, Drule.GENL, Drule.GEN_ALL, Tactic.GEN_TAC, Thm.SPEC, Drule.SPECL, Tactic.SPEC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