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EQ : (ter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epsilon abstraction to both term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the extensionality of the epsilon operator {@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 SELECT_EQ "x"      [where x is not free i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@x.t1) = (@x.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 of the theorem is not an equation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x} is free in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which shows the equivalence of two distinct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property of being an e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(x MOD 2 = 0) = (?y. x = 2 *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 giving the equivalence of the epsilon abstrac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ob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_EQ (Term `x:num`) 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|- (@x. x MOD 2 = 0) = (@x. ?y. x = 2 * y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ABS, Thm.AP_TERM, Drule.EXISTS_EQ, Drule.FORALL_EQ, Conv.SELECT_CONV, Drule.SELECT_ELIM, Drule.SELECT_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