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ELIM : thm -&gt; term *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v,th2): term * thm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variable {v} appears only in the assumption {P v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P v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SELECT_ELIM th1 (v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v} is not free in {A2}. If {v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v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v} occurs free in any 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perty of functions is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 = |- !f. INCR f = (!t1 t2. t1 &lt; t2 ==&gt; (f t1) &lt; (f t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can be 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1 = |- INCR(@f. INCR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such a function is assumed to exist,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ve that there also exists a function which is injective (one-to-on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jective (o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2 = [ INCR g ] |- ?h. ONE_ONE h /\ ~ONTO 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esults may be combined using {SELECT_ELI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new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_ELIM th1 (Term`g:num-&gt;num`, t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|- ?h. ONE_ONE h /\ ~ONTO h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rarely used.  The equivalence of {P($@ P)} and {$?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rule fundamentally similar to the {?}-elimination rule {CHO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SELECT_AX, Conv.SELECT_CONV, Drule.SELECT_INTRO, Drule.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