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BETA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es a top-level beta-redex on the right-hand sid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equational theorem, {RIGHT_BETA} applies beta-red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to the right-hand side (only). Variables are renamed if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s = (\x. t1)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RIGHT_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s = t1[t2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, with its right-hand si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-level b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BETA_CONV, Conv.BETA_RULE, Tactic.BETA_TAC, Drule.RIGHT_LIST_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