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T_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T_MATCH : (term -&gt; term) -&gt;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a theorem by matching part of it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`selector' function of type {term -&gt; term}, a theor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fn (A |- !x1...xn. t)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ART_MATCH} applies {fn} to {t'} (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izing universally quantified variable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), and attempts to match the resulting term to the argumen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. If it succeeds, the appropriately instantiated version of the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selector function {fn} fails when applied to th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or if the match fails with the term it ha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we have the 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!x. x==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_MATCH (fst o dest_imp) th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lector function picks the antecedent of the im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inbuilt specialization gets rid of the universal quantifier),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INST_TYPE, Drule.INST_TY_TERM, Drule.HO_PART_MATCH, 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