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G_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G_DISCH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s an assumption, transforming {|- s ==&gt; F} into {|- ~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charge, assumption, implication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s} and a theorem {A |- t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NEG_DISCH} returns the theorem {A - {s} |- s ==&gt; t}, or if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{F}, returns the theorem {A - {s} |- ~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NEG_DISCH    [special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- {s} |- ~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NEG_DISCH    [general c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s} |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supplied term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Thm.NOT_ELIM, Thm.NOT_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