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MK_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\x. t1 = \x.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x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 t1) = (\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(singly)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BS, Drule.HALF_MK_ABS, Thm.MK_COMB, Drule.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