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CONJ : thm lis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oins the conclusions of a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|- t1 ... An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LIST_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... u An |-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J} fails if applied to an empty list of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CONJ} does not check for alpha-equivalence of assum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ng their union. If a particular assumption is du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of the input theorems assumption lists, then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plicated in the resulting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, Thm.CONJUNCT1, Thm.CONJUNCT2, Drule.CONJUNCTS, Drule.CONJ_PAIR, Tactic.CONJ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