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quantified variable as does {SPEC};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SPEC "t:ty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{t} is free for {x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INST_TY_TERM, Thm.INST_TYPE, Drule.ISPECL, Thm.SPEC, Term.match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