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_TY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_TER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,term)subst * (hol_type,hol_type)subst -&gt; th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erms and type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_TERM} instantiates types in a theorem,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does. Then it instantiates some or all of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resulting theorem, in the same way as {IN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_TERM} fails under the same conditions as either {INS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_TYPE}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INST, Thm.INST_TYPE, Drule.ISPEC, Thm.SPEC, Drule.SUBS, Thm.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