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ANTISYM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ANTISYM_RULE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s equality of boolean terms from forward and backwar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 theorems {A1 |- t1 ==&gt; t2} and {A2 |- t2 ==&gt; 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erence rule {IMP_ANTISYM_RULE} returns 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A1 u A2 |- t1 =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|- t1 ==&gt; t2     A2 |- t2 ==&g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  IMP_ANTISYM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1 u A2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s supplied are a complementary impl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Q_IMP_RULE, Thm.EQ_MP, Tactic.EQ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